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заседания общественной муниципальной комиссии по подведению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18-2022 годах.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07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сентября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17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09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0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шивко Юри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тдела по строительству,  архитектуре, коммунальному хозяйству, транспорту и связи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глинского городского поселения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лухина Людмила Александровна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енко Валерий Саве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елев Александр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города Мглина (по согласованию);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Из 19 членов общественной муниципальной комиссии на заседании присутствуют 19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Протокол ведет секретарь комиссии: Переш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</w:t>
      </w:r>
      <w:r>
        <w:rPr>
          <w:rStyle w:val="Style15"/>
          <w:color w:val="000000"/>
          <w:spacing w:val="0"/>
          <w:sz w:val="26"/>
          <w:szCs w:val="26"/>
        </w:rPr>
        <w:t>вко Ю.В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Подведение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18-2022 годах 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 xml:space="preserve">о подведении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» дворовых и общественных территорий, подлежащих благоустройству в 2018-2022 годах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 —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>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» установлен постановлением администрации Мглинского района от 05.09.2017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564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 на 2018-2022 годы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» общественной территории Мглинского городского поселения, подлежащей благоустройству в 2018-2022 годах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 на 2018- 2022 годы»»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>Интернет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в разделе «Городская Среда» и доступно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существлялся</w:t>
      </w:r>
      <w:r>
        <w:rPr>
          <w:rStyle w:val="Style15"/>
          <w:color w:val="000000"/>
          <w:spacing w:val="0"/>
          <w:sz w:val="26"/>
          <w:szCs w:val="26"/>
        </w:rPr>
        <w:t xml:space="preserve"> в течении 30 дней со дня опубликова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ведомления о приеме предложений </w:t>
      </w:r>
      <w:r>
        <w:rPr>
          <w:rStyle w:val="Style15"/>
          <w:color w:val="000000"/>
          <w:spacing w:val="0"/>
          <w:sz w:val="26"/>
          <w:szCs w:val="26"/>
        </w:rPr>
        <w:t>- в период с 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8</w:t>
      </w:r>
      <w:r>
        <w:rPr>
          <w:rStyle w:val="Style15"/>
          <w:color w:val="000000"/>
          <w:spacing w:val="0"/>
          <w:sz w:val="26"/>
          <w:szCs w:val="26"/>
        </w:rPr>
        <w:t>.08.2017 года по 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6</w:t>
      </w:r>
      <w:r>
        <w:rPr>
          <w:rStyle w:val="Style15"/>
          <w:color w:val="000000"/>
          <w:spacing w:val="0"/>
          <w:sz w:val="26"/>
          <w:szCs w:val="26"/>
        </w:rPr>
        <w:t>.09.2017 года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Уведомление о подаче предложений о включении дворовой территории, общественной территории в муниципальную программу «Формирование современной городской среды на территории Мглинского городского поселения на 2018-2022 годы» также было размещено на официальном сайте администрации Мглинского района и на досках объявлений многоквартирных домов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указанный период от граждан и организаций не поступило предложений о включении дворовых и общественных территорий в муниципальную программу «Формирование современной городской среды на территории Мглинского городского поселения на 2018-2022 годы», подлежащих благоустройству в 2018-2022 годах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При отсутствии предложений со стороны заинтересованных лиц, Программа должна быть реализована администрацией Мглинского района согласно утвержденному проекту.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color w:val="000000"/>
          <w:spacing w:val="0"/>
          <w:sz w:val="26"/>
          <w:szCs w:val="26"/>
        </w:rPr>
        <w:t>Рекомендовать администрации Мглинского района включить в муниципальную программу «Формирование современной городской среды на территории Мглинского городского поселения на 2018-2022 годы» все дворовые территории многоквартирных домов, находящиеся на территории Мглинского городского поселения, и благоустроить их согласно минимальному перечню.</w:t>
      </w:r>
    </w:p>
    <w:p>
      <w:pPr>
        <w:pStyle w:val="TextBody"/>
        <w:shd w:fill="auto" w:val="clear"/>
        <w:spacing w:before="0" w:after="244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</w:t>
      </w:r>
      <w:r>
        <w:rPr>
          <w:rStyle w:val="Style15"/>
          <w:color w:val="000000"/>
          <w:spacing w:val="0"/>
          <w:sz w:val="26"/>
          <w:szCs w:val="26"/>
        </w:rPr>
        <w:t>Рекомендовать администрации Мглинского района включить в муниципальную программу «Формирование современной городской среды на территории Мглинского городского поселения на 2018-2022 годы», следующие общественные территории: площадь Советская, парк «Городской», пляж, стадион им. Лемехова.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</w:t>
      </w:r>
      <w:r>
        <w:rPr>
          <w:rStyle w:val="Style15"/>
          <w:color w:val="000000"/>
          <w:spacing w:val="0"/>
          <w:sz w:val="26"/>
          <w:szCs w:val="26"/>
        </w:rPr>
        <w:t>Ю.В. Перешив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31:00Z</dcterms:created>
  <dc:creator>Admin</dc:creator>
  <dc:description/>
  <cp:keywords/>
  <dc:language>en-US</dc:language>
  <cp:lastModifiedBy>Admin</cp:lastModifiedBy>
  <dcterms:modified xsi:type="dcterms:W3CDTF">2017-11-15T08:30:00Z</dcterms:modified>
  <cp:revision>8</cp:revision>
  <dc:subject/>
  <dc:title>ПРОТОКОЛ</dc:title>
</cp:coreProperties>
</file>